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0664387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998010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